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robót budowlanych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Akapitzlist"/>
        <w:spacing w:lineRule="auto" w:line="240" w:before="0" w:after="12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sieci ścieżek rowerowych na terenie powiatu Tucholskiego                   w celu kanalizacji ruchu turystycznego – etap II”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P 2410.9.2026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, wykonanych nie wcześniej niż w okresie ostatnich 5 lat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1559"/>
        <w:gridCol w:w="1418"/>
        <w:gridCol w:w="1984"/>
      </w:tblGrid>
      <w:tr>
        <w:trPr>
          <w:trHeight w:val="99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i miejsce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opis pozwalający ocenę spełnienia warunku udział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Podmiot, na rzecz którego roboty zostały wykonane (nazwa i adres)</w:t>
            </w:r>
          </w:p>
        </w:tc>
      </w:tr>
      <w:tr>
        <w:trPr>
          <w:trHeight w:val="6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uwaga: należy określić rodzaj nawierzchni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roboty budowlane zostały wykonane należycie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24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/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397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09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4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6-01-28T11:13:00Z</dcterms:modified>
  <cp:revision>30</cp:revision>
  <dc:subject/>
  <dc:title>Tuchola, dnia ……………</dc:title>
</cp:coreProperties>
</file>